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PORTNA VZGOJA OTROK IN MLADINE v letu 202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 skupine, ki imajo strokovni kader, je potrebno </w:t>
      </w:r>
      <w:r>
        <w:rPr>
          <w:b/>
          <w:u w:val="single"/>
        </w:rPr>
        <w:t>priložiti dokazila o licencah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 primeru, da za vadbo ni strokovnega kadra, se upošteva 20 odstotkov vrednosti progr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276"/>
        <w:gridCol w:w="1134"/>
        <w:gridCol w:w="1417"/>
        <w:gridCol w:w="1134"/>
        <w:gridCol w:w="1134"/>
        <w:gridCol w:w="1276"/>
        <w:gridCol w:w="1559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ROSTNA KATEGORIJ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npr. predšolski, šolski, mladinc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ANOG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pr. tenis, nogomet, košarka, strelstvo …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LIKOST SKUPI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RNIK VADB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UP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VADBENIH UR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UR 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DBENEM PROSTO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APRTI             ODPRT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OKOVNI KA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/NE</w:t>
            </w:r>
          </w:p>
        </w:tc>
      </w:tr>
      <w:tr>
        <w:trPr>
          <w:trHeight w:val="225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 v ted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- d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ŠPORTNA REKREACIJA v letu 202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  <w:gridCol w:w="1134"/>
        <w:gridCol w:w="1417"/>
        <w:gridCol w:w="2126"/>
        <w:gridCol w:w="1276"/>
        <w:gridCol w:w="1276"/>
        <w:gridCol w:w="1701"/>
      </w:tblGrid>
      <w:tr>
        <w:trPr>
          <w:trHeight w:val="300" w:hRule="atLeast"/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GRA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pr. košarka, rokomet, tenis, …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LIKOST SKUPIN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. 10 ose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RNIK VADB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UP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VADBENIH U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x. 80 ur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UR 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DBENEM PROSTO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PRTI OBJ.      ODPRTI OBJ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OKOVNI KA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/NE</w:t>
            </w:r>
          </w:p>
        </w:tc>
      </w:tr>
      <w:tr>
        <w:trPr>
          <w:trHeight w:val="315" w:hRule="atLeast"/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 v ted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- do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KATEGORIZIRANI TEKMOVALCI v letu 2025 </w:t>
      </w:r>
    </w:p>
    <w:p>
      <w:pPr>
        <w:pStyle w:val="Normal"/>
        <w:ind w:left="360" w:hanging="0"/>
        <w:rPr/>
      </w:pPr>
      <w:r>
        <w:rPr/>
        <w:t>(vpišite število tekmovalcev)</w:t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3260"/>
        <w:gridCol w:w="1701"/>
        <w:gridCol w:w="1701"/>
        <w:gridCol w:w="1701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GR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ŠPORTNA VZGOJA MLADINE, USMERJEN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 KAKOVOSTNI IN VRHUNSKI ŠPO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KAKOVOSTNI ŠPO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RHUNSKI ŠPORT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LADINSKI RAZR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ŽAVNI RAZ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PEKTIV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NARO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VETOV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RED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VIDUALNI ŠP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EKTIVNI ŠP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TROKOVNA USPOSABLJANJA IN IZPOPOLNJEVANJA KADROV v letu 2024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poimensko vpišite člane, ki so se izobraževali na določeni ravni in </w:t>
      </w:r>
      <w:r>
        <w:rPr>
          <w:b/>
          <w:u w:val="single"/>
        </w:rPr>
        <w:t>priložite dokazila o izobraževanja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1. Občinsko izobražev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2. Potrjevanje licenc (za sodnike)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3. Potrjevanje licenc (za vaditelje, učitelje, planinske vodnike)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4. Dvodnevno izobraževanje in usposablj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5. Tri do pet dnevno izobraževanje in usposablj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6. Več kot petdnevno izobraževanje in usposablj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ŠPORTNE PRIREDITVE IN PROMOCIJA ŠPORTA v letu 2025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 xml:space="preserve"> </w:t>
      </w:r>
      <w:r>
        <w:rPr/>
        <w:t>INDIVIDUALNI ŠPORTI: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/>
        <w:t>5.2  KOLEKTIVNI ŠPORTI: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EK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SEH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5.3  TEKMOVANJE V LIGAH</w:t>
      </w:r>
      <w:r>
        <w:rPr/>
        <w:t>: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984"/>
        <w:gridCol w:w="2410"/>
        <w:gridCol w:w="2410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IV LIGE, TURNI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VO TEKMOVANJ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TEVILO EKIP IZ DRUŠT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TEVILO ČLANOV VSEH EKIP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* MEDOBČINSKA ali DRŽAVNA LIGA OZ. TURNIR  (ustrezno vpišite)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INANČNI PODATKI O ŠPORTNIH PROGRAMIH OZ. ŠPORTNIH PRIREDITVAH v letu 2025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</w:t>
      </w: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.1.  </w:t>
      </w:r>
      <w:r>
        <w:rPr>
          <w:b/>
        </w:rPr>
        <w:t>Skupna vrednost vseh športnih programov oziroma športnih prireditev v letu 2025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2.  Finančna konstrukcija vseh programov za leto 2025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redstva proračuna Občine Kozje     </w:t>
        <w:tab/>
        <w:tab/>
        <w:tab/>
        <w:t xml:space="preserve">          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6.4. Obvezna priloga k 6. točki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          Podpis: 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8:00Z</dcterms:created>
  <dc:creator>OBČINA KOZJE</dc:creator>
  <dc:description/>
  <cp:keywords/>
  <dc:language>en-US</dc:language>
  <cp:lastModifiedBy>polona</cp:lastModifiedBy>
  <cp:lastPrinted>2006-04-18T14:22:00Z</cp:lastPrinted>
  <dcterms:modified xsi:type="dcterms:W3CDTF">2024-05-16T10:20:00Z</dcterms:modified>
  <cp:revision>3</cp:revision>
  <dc:subject/>
  <dc:title>1</dc:title>
</cp:coreProperties>
</file>