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EDLAGATELJ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Uradni naziv: 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Skrajšani naziv: 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Naslov: 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šta: 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atična številka: 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včna številka: 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Številka transakcijskega računa: ____________________________________________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Odprt pri banki:_____________________________________________________________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efon: 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efax: 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SM: 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lektronska pošta: 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e in priimek odgovorne osebe: 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Obvezne prilog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</w:rPr>
        <w:t>potrdilo o registraciji (v kolikor se prijavljate prvič ali ga v preteklosti niste posredovali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zpolnjen OBRAZEC B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zpolnjen OBRAZEC C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imenski seznam članov s plačano članarino.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Odgovorna oseba s svojim podpisom potrjujem resničnost vseh navedenih podatkov v tem in vseh priloženih dokumentih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žig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Kraj in datum: ____________________                                               Podpis: _______________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b/>
        <w:b/>
        <w:sz w:val="18"/>
      </w:rPr>
    </w:pPr>
    <w:r>
      <w:rPr>
        <w:rFonts w:cs="Bookman Old Style" w:ascii="Bookman Old Style" w:hAnsi="Bookman Old Style"/>
        <w:b/>
        <w:sz w:val="18"/>
      </w:rPr>
      <w:t>OBRAZEC A</w:t>
    </w:r>
  </w:p>
  <w:p>
    <w:pPr>
      <w:pStyle w:val="Header"/>
      <w:jc w:val="right"/>
      <w:rPr>
        <w:rFonts w:ascii="Bookman Old Style" w:hAnsi="Bookman Old Style" w:cs="Bookman Old Style"/>
        <w:b/>
        <w:b/>
        <w:sz w:val="18"/>
      </w:rPr>
    </w:pPr>
    <w:r>
      <w:rPr>
        <w:rFonts w:cs="Bookman Old Style" w:ascii="Bookman Old Style" w:hAnsi="Bookman Old Style"/>
        <w:b/>
        <w:sz w:val="18"/>
      </w:rPr>
      <w:t>SPLOŠNO PODATKI O DRUŠTVU – IZJ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0:00Z</dcterms:created>
  <dc:creator>OBČINA KOZJE</dc:creator>
  <dc:description/>
  <cp:keywords/>
  <dc:language>en-US</dc:language>
  <cp:lastModifiedBy>polona</cp:lastModifiedBy>
  <dcterms:modified xsi:type="dcterms:W3CDTF">2022-02-01T10:47:00Z</dcterms:modified>
  <cp:revision>3</cp:revision>
  <dc:subject/>
  <dc:title>OBRAZEC A (splošni podatki o društvu),</dc:title>
</cp:coreProperties>
</file>