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Humanitarni  programi 2025 –  obrazec</w:t>
      </w:r>
      <w:r>
        <w:rPr/>
        <w:t xml:space="preserve"> </w:t>
      </w:r>
      <w:r>
        <w:rPr>
          <w:b/>
          <w:sz w:val="28"/>
          <w:szCs w:val="28"/>
        </w:rPr>
        <w:t>E</w:t>
      </w:r>
    </w:p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POROČILO O REALIZACIJI PROGRAMOV V LETU 202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701"/>
        <w:gridCol w:w="1559"/>
        <w:gridCol w:w="1701"/>
        <w:gridCol w:w="1843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 PRIJAVLJENEGA PR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ŠTEVILO UDELEŽE-NC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ŠTEVILO SODELUJOČIH ČLANOV IZ OBČINE KOZ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RAJ IN ČASOVNI TERMIN IZVAJ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REDNOST PROGRAMA V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IR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INANCIRAN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RATEK OP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Humanitarni  programi 2025 –  obrazec</w:t>
      </w:r>
      <w:r>
        <w:rPr/>
        <w:t xml:space="preserve"> </w:t>
      </w:r>
      <w:r>
        <w:rPr>
          <w:b/>
          <w:sz w:val="28"/>
          <w:szCs w:val="28"/>
        </w:rPr>
        <w:t>F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PROGRAM DELA ZA LETO 2025</w:t>
      </w:r>
    </w:p>
    <w:p>
      <w:pPr>
        <w:pStyle w:val="Normal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701"/>
        <w:gridCol w:w="1843"/>
        <w:gridCol w:w="2410"/>
        <w:gridCol w:w="39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 PRIJAVLJENEGA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ČASOV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OPREDEL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ŠTEVIL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 xml:space="preserve">SODELUJOČIH ČLANOV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ŠTEVILO SODELUJOČIH ČLANOV I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OBČINE KOZJE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ŠTEVILO VSEH SODELUJOČI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(SKUPAJ ČLANI IN PROSTOVOLJC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RATEK OPIS PROGRAM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eastAsia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Humanitarni  programi 2025 –  obrazec</w:t>
      </w:r>
      <w:r>
        <w:rPr/>
        <w:t xml:space="preserve"> </w:t>
      </w:r>
      <w:r>
        <w:rPr>
          <w:b/>
          <w:sz w:val="28"/>
          <w:szCs w:val="28"/>
        </w:rPr>
        <w:t>G</w:t>
      </w:r>
    </w:p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FINANČNO OVREDNOTEN PROGRAM DELA ZA LETO 202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 PRIJAVLJENEGA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REDNOST PROGRAMA V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IRI FINANCIRA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D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 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I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Žig:                                              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type w:val="nextPage"/>
      <w:pgSz w:orient="landscape" w:w="16838" w:h="11906"/>
      <w:pgMar w:left="1276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1:00Z</dcterms:created>
  <dc:creator>Andreja</dc:creator>
  <dc:description/>
  <cp:keywords/>
  <dc:language>en-US</dc:language>
  <cp:lastModifiedBy>Andreja Reher</cp:lastModifiedBy>
  <cp:lastPrinted>2025-01-23T09:55:00Z</cp:lastPrinted>
  <dcterms:modified xsi:type="dcterms:W3CDTF">2025-01-23T08:55:00Z</dcterms:modified>
  <cp:revision>13</cp:revision>
  <dc:subject/>
  <dc:title/>
</cp:coreProperties>
</file>