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9366570" r:id="rId2"/>
        </w:objec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TextBody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tum: 23. 1. 2025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10-13/2025-1</w:t>
      </w:r>
    </w:p>
    <w:p>
      <w:pPr>
        <w:pStyle w:val="Normal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Esegmentt"/>
        <w:spacing w:lineRule="auto" w:line="240" w:before="0" w:after="0"/>
        <w:jc w:val="both"/>
        <w:rPr/>
      </w:pPr>
      <w:r>
        <w:rPr>
          <w:rFonts w:cs="Garamond" w:ascii="Garamond" w:hAnsi="Garamond"/>
          <w:b w:val="false"/>
          <w:color w:val="000000"/>
          <w:sz w:val="24"/>
          <w:szCs w:val="24"/>
        </w:rPr>
        <w:t>Na podlagi Pravilnika o dodeljevanju finančnih sredstev iz občinskega proračuna za pospeševanje razvoja gospodarstva v Občini Kozje (Uradni list RS, št. 6/18) objavlja Občina Kozje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Heading1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Garamond" w:ascii="Garamond" w:hAnsi="Garamond"/>
          <w:sz w:val="24"/>
          <w:szCs w:val="24"/>
        </w:rPr>
        <w:t>J A V N I   R A Z P I 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a dodelitev finančnih sredstev za pospeševanje razvoja gospodarstva v Občini Kozj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 letu 2025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24"/>
          <w:szCs w:val="24"/>
        </w:rPr>
        <w:t>1. Naziv in sedež naročnika: Občina Kozje, Kozje 37, 3260 Kozje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 Predmet razpisa je dodeljevanje proračunskih sredstev za pospeševanje razvoja gospodarstva v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Občini Kozje v letu 2025. Razpis se objavlja po pravilu »de minimis«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3. Sredstva se bodo dodeljevala za naslednje namene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samozaposlovanja in odpiranja novih delovnih mest</w:t>
      </w:r>
    </w:p>
    <w:p>
      <w:pPr>
        <w:pStyle w:val="Normal"/>
        <w:numPr>
          <w:ilvl w:val="0"/>
          <w:numId w:val="5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najemnin poslovnih prostorov</w:t>
      </w:r>
    </w:p>
    <w:p>
      <w:pPr>
        <w:pStyle w:val="Normal"/>
        <w:numPr>
          <w:ilvl w:val="0"/>
          <w:numId w:val="5"/>
        </w:numPr>
        <w:ind w:left="1043" w:hanging="720"/>
        <w:jc w:val="both"/>
        <w:rPr/>
      </w:pPr>
      <w:r>
        <w:rPr>
          <w:rFonts w:cs="Arial" w:ascii="Garamond" w:hAnsi="Garamond"/>
          <w:sz w:val="24"/>
          <w:szCs w:val="24"/>
        </w:rPr>
        <w:t>Sofinanciranje promocije izdelkov in storitev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 xml:space="preserve">4. Znesek sredstev namenjenih za posamezen ukrep: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samozaposlovanja in odpiranja novih delovnih mest: 10.000,00 €</w:t>
      </w:r>
    </w:p>
    <w:p>
      <w:pPr>
        <w:pStyle w:val="Normal"/>
        <w:numPr>
          <w:ilvl w:val="0"/>
          <w:numId w:val="3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najemnin poslovnih prostorov: 2.250,00 €</w:t>
      </w:r>
    </w:p>
    <w:p>
      <w:pPr>
        <w:pStyle w:val="Normal"/>
        <w:numPr>
          <w:ilvl w:val="0"/>
          <w:numId w:val="3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promocije izdelkov in storitev: 2.750,00 €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Sredstva so zagotovljena v proračunu Občine Kozje za leto 2025, proračunska postavka 14003 – Sofinanciranje programov malega gospodarstv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5. Na razpis se lahko za razpisane ukrepe prijavijo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odjetja, ki imajo poslovni sedež na območju občin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odjetja, ki nimajo poslovnega sedeža na območju občine, izvajajo pa dejavnost na območju občin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izične osebe, ki opravljajo gospodarsko dejavnost  in imajo stalno prebivališče v občini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izične osebe, ki opravljajo gospodarsko dejavnost in nimajo  stalnega prebivališča v občini, izvajajo pa dejavnost na območju občine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o sredstev po tem pravilniku niso upravičena podjetja, ki: </w:t>
      </w:r>
    </w:p>
    <w:p>
      <w:pPr>
        <w:pStyle w:val="Navadensplet"/>
        <w:spacing w:before="0" w:after="0"/>
        <w:ind w:firstLine="708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o v prisilni poravnavi, stečaju ali likvidaciji,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o v težavah in dobivajo državno pomoč za reševanje in prestrukturiranje, </w:t>
      </w:r>
    </w:p>
    <w:p>
      <w:pPr>
        <w:pStyle w:val="Navadensplet"/>
        <w:numPr>
          <w:ilvl w:val="0"/>
          <w:numId w:val="6"/>
        </w:numPr>
        <w:spacing w:before="0" w:after="0"/>
        <w:ind w:left="497" w:hanging="36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delujejo v cestnoprometnem sektorju in želijo dodeljeno finančno pomoč nameniti za nabavo  vozil,  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za cestni prevoz tovora,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elujejo v sektorju ribištva in akvakulture, kakor ju zajema Uredba Sveta (ES) št. 104/2000,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elujejo na področju primarne proizvodnje kmetijskih proizvodov iz seznama v prilogi I k Pogodbi o ustanovitvi Evropske skupnosti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nimajo poravnanih finančnih obveznosti do občine in države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nimajo plačanih prispevkov in poravnanih obveznosti do delavcev,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delujejo na področju predelave in trženja kmetijskih proizvodov iz seznama v Prilogi I k pogodbi v naslednjih primerih: 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če je znesek pomoči določen na podlagi cene ali količine zadevnih proizvodov, ki so kupljeni od primarnih proizvajalcev ali jih zadevna podjetja dajo na trg, 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če je pomoč pogojena s tem, da se delno ali v celoti prenese na primarne proizvajalce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Pomoč ne sme biti namenjena izvozu oziroma z izvozom povezane dejavnosti v tretje države ali države članice, kot je pomoč, neposredno povezana z izvoženimi količinami, z ustanovitvijo in delovanjem distribucijske mreže ali drugimi tekočimi izdatki, povezanimi z izvozno dejavnostjo. </w:t>
      </w:r>
    </w:p>
    <w:p>
      <w:pPr>
        <w:pStyle w:val="Navadensplet"/>
        <w:spacing w:before="0" w:after="0"/>
        <w:ind w:firstLine="708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moč prav tako ne sme biti pogojena s prednostno rabo domačih proizvodov pred uvoženimi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6. Pogoji, pod katerimi se dodeljujejo sredstva za posamezen ukrep, navedba dokumentacije, ki jo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Garamond" w:ascii="Garamond" w:hAnsi="Garamond"/>
          <w:color w:val="000000"/>
          <w:sz w:val="24"/>
          <w:szCs w:val="24"/>
        </w:rPr>
        <w:t xml:space="preserve">mora vlagatelj priložiti in višina pomoči,  ki jo po tem razpisu lahko pridobijo upravičenci,  je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Garamond" w:ascii="Garamond" w:hAnsi="Garamond"/>
          <w:color w:val="000000"/>
          <w:sz w:val="24"/>
          <w:szCs w:val="24"/>
        </w:rPr>
        <w:t>določena v razpisni dokumentaciji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 Vloga za dodelitev finančnih sredstev mora biti izdelana na obrazcu, ki je sestavni del razpisn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dokumentacije. Vloga mora vsebovati vse zahtevane priloge oziroma dokazila, ki so navedena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v  razpisni dokumentacij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bookmarkStart w:id="0" w:name="_Hlk93914962"/>
      <w:bookmarkEnd w:id="0"/>
      <w:r>
        <w:rPr>
          <w:rFonts w:cs="Garamond" w:ascii="Garamond" w:hAnsi="Garamond"/>
          <w:sz w:val="24"/>
          <w:szCs w:val="24"/>
        </w:rPr>
        <w:t xml:space="preserve">Javni razpis se zaključi </w:t>
      </w:r>
      <w:r>
        <w:rPr>
          <w:rFonts w:cs="Garamond" w:ascii="Garamond" w:hAnsi="Garamond"/>
          <w:b/>
          <w:sz w:val="24"/>
          <w:szCs w:val="24"/>
        </w:rPr>
        <w:t>30. 10. 2025</w:t>
      </w:r>
      <w:r>
        <w:rPr>
          <w:rFonts w:cs="Garamond" w:ascii="Garamond" w:hAnsi="Garamond"/>
          <w:sz w:val="24"/>
          <w:szCs w:val="24"/>
        </w:rPr>
        <w:t>. Vloge se bodo sprejemale najkasneje do 30. 10. 2025. Vse vloge, ki bodo posredovane po tem roku, se bodo s sklepom zavrnile. Upravičenci lahko prijavijo ukrepe, ki so se izvedli v času od 15. 10. 2024 do 30. 10. 2025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1" w:name="_Hlk93914962"/>
      <w:bookmarkStart w:id="2" w:name="_Hlk93914962"/>
      <w:bookmarkEnd w:id="2"/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Vloge je potrebno poslati v zaprti kuverti z oznako »Javni razpis: Pospeševanje razvoja gospodarstva v Občini Kozje v letu 2025« na naslov: OBČINA KOZJE, KOZJE 37, 3260 KOZJ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piranje vlog ne bo javn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Vloge bo  pregledal Odbor za gospodarstvo in razvoj in izdelal predlog razdelitve sredstev. 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Višina dodeljenih sredstev bo odvisna od števila popolnih vlog, prispelih na javni razpis. </w:t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V primeru, da sredstva za posamezen ukrep ne bodo razdeljena, se bodo prerazporedila s sklepom odbora na druga ukrepa.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Sklep o dodelitvi sredstev bo izdala občinska uprava na podlagi predloga odbora. Zoper sklep bo lahko upravičenec vložil pritožbo županji, v roku 8 dni od prejema sklepa. Odločitev županje bo dokončn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dsebojne obveznosti med občino in prejemnikom sredstev se bodo uredile s pogodbo, v kateri bo navedeno, da je pomoč dodeljena po pravilu »de minimis« v skladu z uredbo Komisije (EU) št. 1407/2013 z dne 18. decembra 2013 o uporabi členov 107 in 108 pogodbe o delovanju Evropske unije pri pomoči de minimis (Uradni list EU L 352, 24. 12. 2013)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Evidence o individualni pomoči de minimis  se hranijo 10 poslovnih let od datuma odobritve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 Razpisno dokumentacijo lahko zainteresirani dobijo od dneva objave javnega razpisa na občinski upravi občine ter na spletni strani občine. Vse dodatne informacije v zvezi z razpisom dobijo zainteresirani na občinski upravi, kontaktna oseba Andreja Reher, tel: 800-14-14, </w:t>
      </w:r>
      <w:hyperlink r:id="rId4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 xml:space="preserve"> .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 xml:space="preserve">                               ŽUPANJA OBČINE KOZJ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Milenca Krajnc, univ. dipl. inž. kmet., l.r.</w:t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120" w:after="120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120" w:after="120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045" w:hanging="7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45" w:hanging="72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8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Esegmentt">
    <w:name w:val="esegment_t"/>
    <w:basedOn w:val="Normal"/>
    <w:qFormat/>
    <w:pPr>
      <w:spacing w:lineRule="atLeast" w:line="360" w:before="0" w:after="120"/>
      <w:jc w:val="center"/>
    </w:pPr>
    <w:rPr>
      <w:b/>
      <w:bCs/>
      <w:color w:val="6B7E9D"/>
      <w:sz w:val="31"/>
      <w:szCs w:val="31"/>
    </w:rPr>
  </w:style>
  <w:style w:type="paragraph" w:styleId="Navadensplet">
    <w:name w:val="Navaden (splet)"/>
    <w:basedOn w:val="Normal"/>
    <w:qFormat/>
    <w:pPr>
      <w:spacing w:before="0" w:after="120"/>
    </w:pPr>
    <w:rPr>
      <w:color w:val="333333"/>
      <w:sz w:val="10"/>
      <w:szCs w:val="10"/>
    </w:rPr>
  </w:style>
  <w:style w:type="paragraph" w:styleId="Esegmenth4">
    <w:name w:val="esegment_h4"/>
    <w:basedOn w:val="Normal"/>
    <w:qFormat/>
    <w:pPr>
      <w:spacing w:before="0" w:after="120"/>
      <w:jc w:val="center"/>
    </w:pPr>
    <w:rPr>
      <w:b/>
      <w:bCs/>
      <w:color w:val="333333"/>
      <w:sz w:val="10"/>
      <w:szCs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eja@kozje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3:00Z</dcterms:created>
  <dc:creator>office</dc:creator>
  <dc:description/>
  <cp:keywords/>
  <dc:language>en-US</dc:language>
  <cp:lastModifiedBy>Andreja Reher</cp:lastModifiedBy>
  <cp:lastPrinted>2024-01-24T13:20:00Z</cp:lastPrinted>
  <dcterms:modified xsi:type="dcterms:W3CDTF">2025-01-24T07:55:00Z</dcterms:modified>
  <cp:revision>44</cp:revision>
  <dc:subject/>
  <dc:title>OBČINA KOZJE</dc:title>
</cp:coreProperties>
</file>